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66"/>
        <w:gridCol w:w="3739"/>
        <w:gridCol w:w="3354"/>
        <w:gridCol w:w="1350"/>
      </w:tblGrid>
      <w:tr>
        <w:trPr>
          <w:trHeight w:val="50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bookmarkStart w:id="0" w:name="RANGE!A1%3AE45"/>
            <w:r>
              <w:rPr>
                <w:rFonts w:cs="Arial" w:ascii="Arial" w:hAnsi="Arial"/>
                <w:bCs/>
                <w:sz w:val="22"/>
                <w:szCs w:val="22"/>
              </w:rPr>
              <w:t>Internship Field-based Activities Summary Report and Validation</w:t>
            </w:r>
            <w:bookmarkEnd w:id="0"/>
          </w:p>
        </w:tc>
      </w:tr>
      <w:tr>
        <w:trPr>
          <w:trHeight w:val="1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irections: This Internship Field-based Activities Summary Report is for your use as a planning worksheet. It is also to be signed by your site mentor at the conclusion of your field-based activitie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s you plan your campus- or district-supervised Internship hours, do the following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ind w:left="720" w:hanging="54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clude at least one campus- or district-supervised activity under each of the 33 ISTE Technology Performance Indicators associated with the eight Technology Facilitation Standar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ind w:left="720" w:hanging="54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ake sure your campus- or district-supervised activities total a minimum of 100 hours as specified in the eight Technology Standards.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Your site mentor will validate the hours earned at the end of your Internship. All hours must be completed before you enroll in the Internship course, EDLD 5370.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nce complet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DF the Validated Summary Report and email to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kayabernathy@gmail.co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reate a new page on your wiki, titled “Internship Field-based Activities Summary Report”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st the completed Internship Field-based Activities Summary Report to your wiki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Note: This is a requirement of your Comprehensive Examination Summative Final Report.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316" w:hRule="atLeast"/>
        </w:trPr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ndard I. Technology Operations and Concepts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F- I.A</w:t>
            </w:r>
          </w:p>
        </w:tc>
        <w:tc>
          <w:tcPr>
            <w:tcW w:w="37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3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326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F – I. B</w:t>
            </w:r>
          </w:p>
        </w:tc>
        <w:tc>
          <w:tcPr>
            <w:tcW w:w="37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3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3724"/>
        <w:gridCol w:w="3277"/>
        <w:gridCol w:w="1451"/>
      </w:tblGrid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II. Planning and Designing Learning Environments and Experience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C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D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F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3724"/>
        <w:gridCol w:w="3277"/>
        <w:gridCol w:w="1451"/>
      </w:tblGrid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III. Teaching Learning, and the Curricul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I.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I.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I.C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I.D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I.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82"/>
        <w:gridCol w:w="3749"/>
        <w:gridCol w:w="3301"/>
        <w:gridCol w:w="1454"/>
      </w:tblGrid>
      <w:tr>
        <w:trPr>
          <w:trHeight w:val="432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IV. Assessment and Evaluatio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V.A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V.B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V.C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3724"/>
        <w:gridCol w:w="3277"/>
        <w:gridCol w:w="1451"/>
      </w:tblGrid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V. Productivity and Professional Practic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.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.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.C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.D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3724"/>
        <w:gridCol w:w="3277"/>
        <w:gridCol w:w="1451"/>
      </w:tblGrid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VI. Social, Ethical, Legal, and Human Issue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.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.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.C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.D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.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82"/>
        <w:gridCol w:w="3749"/>
        <w:gridCol w:w="3301"/>
        <w:gridCol w:w="1454"/>
      </w:tblGrid>
      <w:tr>
        <w:trPr>
          <w:trHeight w:val="432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VII. Procedures, Policies, Planning, and Budgeting for Technology Environment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.A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.B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.C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3724"/>
        <w:gridCol w:w="3277"/>
        <w:gridCol w:w="1451"/>
      </w:tblGrid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VIII. Leadership and Vis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I.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I.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I.C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I.D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I.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Web"/>
        <w:spacing w:before="0" w:after="0"/>
        <w:ind w:righ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e Mentor:</w:t>
      </w:r>
    </w:p>
    <w:p>
      <w:pPr>
        <w:pStyle w:val="NormalWeb"/>
        <w:spacing w:before="0" w:after="0"/>
        <w:ind w:righ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righ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</w:t>
        <w:tab/>
      </w:r>
      <w:r>
        <w:rPr>
          <w:rFonts w:cs="Arial" w:ascii="Arial" w:hAnsi="Arial"/>
          <w:sz w:val="22"/>
          <w:szCs w:val="22"/>
          <w:u w:val="single"/>
        </w:rPr>
        <w:t>________________________________________</w:t>
      </w:r>
      <w:r>
        <w:rPr>
          <w:rFonts w:cs="Arial" w:ascii="Arial" w:hAnsi="Arial"/>
          <w:sz w:val="22"/>
          <w:szCs w:val="22"/>
        </w:rPr>
        <w:tab/>
        <w:t>Title:</w:t>
        <w:tab/>
      </w:r>
      <w:r>
        <w:rPr>
          <w:rFonts w:cs="Arial" w:ascii="Arial" w:hAnsi="Arial"/>
          <w:sz w:val="22"/>
          <w:szCs w:val="22"/>
          <w:u w:val="single"/>
        </w:rPr>
        <w:t>___________________________</w:t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right="-5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Please Print)</w:t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right="-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right="-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right="-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right="-540" w:hanging="0"/>
        <w:rPr/>
      </w:pPr>
      <w:r>
        <w:rPr>
          <w:rFonts w:cs="Arial" w:ascii="Arial" w:hAnsi="Arial"/>
          <w:sz w:val="22"/>
          <w:szCs w:val="22"/>
        </w:rPr>
        <w:t>Signature:</w:t>
      </w:r>
      <w:r>
        <w:rPr>
          <w:rFonts w:cs="Arial" w:ascii="Arial" w:hAnsi="Arial"/>
          <w:sz w:val="22"/>
          <w:szCs w:val="22"/>
          <w:u w:val="single"/>
        </w:rPr>
        <w:t xml:space="preserve"> _______________________________________</w:t>
      </w:r>
      <w:r>
        <w:rPr>
          <w:rFonts w:cs="Arial" w:ascii="Arial" w:hAnsi="Arial"/>
          <w:sz w:val="22"/>
          <w:szCs w:val="22"/>
        </w:rPr>
        <w:tab/>
        <w:t xml:space="preserve">Date: </w:t>
      </w:r>
      <w:r>
        <w:rPr>
          <w:rFonts w:cs="Arial" w:ascii="Arial" w:hAnsi="Arial"/>
          <w:sz w:val="22"/>
          <w:szCs w:val="22"/>
          <w:u w:val="single"/>
        </w:rPr>
        <w:t>___________________________</w:t>
      </w:r>
    </w:p>
    <w:sectPr>
      <w:headerReference w:type="default" r:id="rId4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rFonts w:ascii="Arial" w:hAnsi="Arial" w:cs="Arial"/>
        <w:color w:val="336699"/>
        <w:sz w:val="20"/>
      </w:rPr>
    </w:pPr>
    <w:r>
      <w:rPr>
        <w:rFonts w:cs="Arial" w:ascii="Arial" w:hAnsi="Arial"/>
        <w:color w:val="336699"/>
        <w:sz w:val="20"/>
      </w:rPr>
      <w:t>Internship Field-based Activities Summary Report and Valid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2">
    <w:name w:val="WW8Num43z2"/>
    <w:qFormat/>
    <w:rPr>
      <w:rFonts w:ascii="Courier New" w:hAnsi="Courier New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ACEHeadline">
    <w:name w:val="ACE Headline"/>
    <w:qFormat/>
    <w:rPr>
      <w:rFonts w:ascii="Times New Roman" w:hAnsi="Times New Roman" w:cs="Times New Roman"/>
      <w:color w:val="FFFFFF"/>
      <w:sz w:val="44"/>
      <w:szCs w:val="37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Western">
    <w:name w:val="western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yabernathy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1:38:00Z</dcterms:created>
  <dc:creator>Alana Sloan</dc:creator>
  <dc:description/>
  <dc:language>en-US</dc:language>
  <cp:lastModifiedBy>Brett</cp:lastModifiedBy>
  <cp:lastPrinted>2012-03-28T20:38:00Z</cp:lastPrinted>
  <dcterms:modified xsi:type="dcterms:W3CDTF">2012-03-29T0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a03fdb94-0e9a-4648-8031-601af2ccfffb</vt:lpwstr>
  </property>
  <property fmtid="{D5CDD505-2E9C-101B-9397-08002B2CF9AE}" pid="3" name="Owner">
    <vt:lpwstr/>
  </property>
  <property fmtid="{D5CDD505-2E9C-101B-9397-08002B2CF9AE}" pid="4" name="SPSDescription">
    <vt:lpwstr/>
  </property>
  <property fmtid="{D5CDD505-2E9C-101B-9397-08002B2CF9AE}" pid="5" name="Status">
    <vt:lpwstr/>
  </property>
</Properties>
</file>